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Unitatea de invatare: Cercetarea de mark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ista de verificare pentru înregistrarea progresului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  <w:lang w:val="ro-RO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ume şi prenume elev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: ………………………………………………………</w:t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204"/>
        <w:gridCol w:w="1440"/>
        <w:gridCol w:w="1260"/>
      </w:tblGrid>
      <w:tr>
        <w:trPr/>
        <w:tc>
          <w:tcPr>
            <w:tcW w:w="4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rinţ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 realiza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 desfăşurar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BD2E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nalizat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stabilit piata tinta si esantionu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am stabilit metodele de culegere a datel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ales tipul de surse de d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prezentat scopul proiectulu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realizat un chestionar pt culegerea datel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testat chestionaru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corectat eventualele lipsur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finalizat continutul chestionarulu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aplicat chestionarul pe piata vizat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prelucrat datele cule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m am facut raportu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it-IT"/>
        </w:rPr>
        <w:t>Brainstorming</w:t>
      </w:r>
      <w:r>
        <w:rPr>
          <w:lang w:val="it-IT"/>
        </w:rPr>
        <w:t xml:space="preserve"> - folosit pentru a accesa cunostintele anterioare ale elevilor. Profesorul foloseste aceasta metoda pentru a vedea gradul in care elevii sunt pregatiti pentru studiul piete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lang w:val="it-IT"/>
        </w:rPr>
        <w:t>Lista de verificare a discutiei</w:t>
      </w:r>
      <w:r>
        <w:rPr>
          <w:lang w:val="it-IT"/>
        </w:rPr>
        <w:t xml:space="preserve"> - </w:t>
      </w:r>
      <w:r>
        <w:rPr>
          <w:rFonts w:cs="Verdana" w:ascii="Verdana" w:hAnsi="Verdana"/>
          <w:sz w:val="18"/>
          <w:szCs w:val="18"/>
          <w:lang w:val="it-IT"/>
        </w:rPr>
        <w:t>Profesorul foloseşte lista de verificare a discuţiei pentru a observa elevii şi participarea lor la discuţii şi pentru revizuiri pe parcursul unităţii de învăţare, cu scopul de a modifica întrebările puse şi de a oferi feedback. Profesorul foloseşte lista de verificare şi la sfârşitul proiectului, pentru evaluarea finală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Includeţi această listă în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ortofoliu.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rmalWebCharCharCharCaracterCaracter">
    <w:name w:val="Normal (Web) Char Char Char Caracter Caracter"/>
    <w:basedOn w:val="Fontdeparagrafimplicit"/>
    <w:qFormat/>
    <w:rPr>
      <w:rFonts w:ascii="Arial" w:hAnsi="Arial" w:cs="Arial"/>
      <w:lang w:val="en-US" w:bidi="ar-SA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aracter">
    <w:name w:val=" Cha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47:00Z</dcterms:created>
  <dc:creator>Elev</dc:creator>
  <dc:description/>
  <cp:keywords/>
  <dc:language>en-US</dc:language>
  <cp:lastModifiedBy>Elev</cp:lastModifiedBy>
  <dcterms:modified xsi:type="dcterms:W3CDTF">2010-04-14T14:51:00Z</dcterms:modified>
  <cp:revision>3</cp:revision>
  <dc:subject/>
  <dc:title>Unitatea de invatare: Cercetarea de marketing</dc:title>
</cp:coreProperties>
</file>